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8 do SIWZ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ge">
                  <wp:posOffset>1072515</wp:posOffset>
                </wp:positionV>
                <wp:extent cx="6116320" cy="427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2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394"/>
                              <w:gridCol w:w="3562"/>
                              <w:gridCol w:w="2676"/>
                            </w:tblGrid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RTA PRZEKAZANIA/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TOKÓŁ ODBIORU ODPADU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 karty: .............................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ok kalendarzowy: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iadacz odpadów, który przekazuje odpad: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iadacz odpadów, który przyjmuje odpad: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d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fon/fax:</w:t>
                                  </w:r>
                                </w:p>
                              </w:tc>
                              <w:tc>
                                <w:tcPr>
                                  <w:tcW w:w="623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tLeast" w:line="100"/>
                                    <w:ind w:left="-55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  <w:t>Miejsce przeznaczenia odpadów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"Środowisko i Innowacje" Sp. z o. o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Dobrów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8 - 142 Tuczę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zień/ miesiąc/ rok: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odpad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teriały konstrukcyjne zawierające azbest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odpad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 06 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tLeas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lość przekazanych odpadów [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]: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sa przekazanych odpadów [Mg]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tLeas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r rejestracyjny pojazd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5" w:right="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twierdzam przekazanie odpadu: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623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twierdzam wykonanie usługi przejęcia i transportu odpadu: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ieczęć i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336.25pt;mso-wrap-distance-left:0pt;mso-wrap-distance-right:7.05pt;mso-wrap-distance-top:0pt;mso-wrap-distance-bottom:0pt;margin-top:84.45pt;mso-position-vertical-relative:page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9632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394"/>
                        <w:gridCol w:w="3562"/>
                        <w:gridCol w:w="2676"/>
                      </w:tblGrid>
                      <w:tr>
                        <w:trPr/>
                        <w:tc>
                          <w:tcPr>
                            <w:tcW w:w="33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RTA PRZEKAZANIA/</w:t>
                            </w:r>
                          </w:p>
                          <w:p>
                            <w:pPr>
                              <w:pStyle w:val="Zawartotabeli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TOKÓŁ ODBIORU ODPADU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 karty: .............................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ok kalendarzowy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siadacz odpadów, który przekazuje odpad:</w:t>
                            </w:r>
                          </w:p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3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siadacz odpadów, który przyjmuje odpad:</w:t>
                            </w:r>
                          </w:p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3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tLeast" w:line="1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efon/fax:</w:t>
                            </w:r>
                          </w:p>
                        </w:tc>
                        <w:tc>
                          <w:tcPr>
                            <w:tcW w:w="623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tLeast" w:line="100"/>
                              <w:ind w:left="-55"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  <w:t>Miejsce przeznaczenia odpadów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"Środowisko i Innowacje" Sp. z o. o.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obrów 8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8 - 142 Tuczę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zień/ miesiąc/ rok: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tLeast" w:line="1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odpadu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teriały konstrukcyjne zawierające azbest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tLeast" w:line="1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odpadu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7 06 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lość przekazanych odpadów [m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]: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tLeast" w:line="1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sa przekazanych odpadów [Mg]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r rejestracyjny pojazdu: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-55" w:right="1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twierdzam przekazanie odpadu: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623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twierdzam wykonanie usługi przejęcia i transportu odpadu: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częć i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TOKÓŁ ODBIORU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twierdzenie odbioru odpadów zawierających azbest)</w:t>
            </w:r>
          </w:p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cz odpadów, który przekazuje odpad: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ind w:left="376" w:right="1" w:hanging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ind w:left="376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mię i nazwisko)</w:t>
            </w:r>
          </w:p>
          <w:p>
            <w:pPr>
              <w:pStyle w:val="Zawartotabeli"/>
              <w:ind w:left="376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ind w:left="376" w:right="1" w:hanging="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before="0" w:after="113"/>
              <w:ind w:left="376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padów</w:t>
            </w:r>
          </w:p>
          <w:p>
            <w:pPr>
              <w:pStyle w:val="Zawartotabeli"/>
              <w:spacing w:before="113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łyty faliste (eternit)</w:t>
            </w:r>
          </w:p>
          <w:p>
            <w:pPr>
              <w:pStyle w:val="Zawartotabeli"/>
              <w:numPr>
                <w:ilvl w:val="0"/>
                <w:numId w:val="1"/>
              </w:numPr>
              <w:spacing w:before="113" w:after="0"/>
              <w:rPr/>
            </w:pPr>
            <w:r>
              <w:rPr>
                <w:sz w:val="22"/>
                <w:szCs w:val="22"/>
              </w:rPr>
              <w:t>Ilość usuniętych odpadów (M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........................................................................</w:t>
            </w:r>
          </w:p>
          <w:p>
            <w:pPr>
              <w:pStyle w:val="Zawartotabeli"/>
              <w:numPr>
                <w:ilvl w:val="0"/>
                <w:numId w:val="1"/>
              </w:numPr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wszystkie dane zawarte w protokole są zgodne z prawdą.</w:t>
            </w:r>
          </w:p>
          <w:p>
            <w:pPr>
              <w:pStyle w:val="Zawartotabeli"/>
              <w:numPr>
                <w:ilvl w:val="0"/>
                <w:numId w:val="1"/>
              </w:numPr>
              <w:spacing w:before="113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prace związane z usunięciem wyrobów zawierających azbest zostały wykonane z zachowaniem właściwych przepisów technicznych i sanitarnych, a teren został każdorazowo oczyszczony z pyłu azbestowego.</w:t>
            </w:r>
          </w:p>
          <w:p>
            <w:pPr>
              <w:pStyle w:val="Zawartotabeli"/>
              <w:spacing w:before="113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113" w:after="0"/>
              <w:jc w:val="both"/>
              <w:rPr/>
            </w:pPr>
            <w:r>
              <w:rPr/>
            </w:r>
          </w:p>
          <w:p>
            <w:pPr>
              <w:pStyle w:val="Zawartotabeli"/>
              <w:spacing w:before="113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......................................................................                    ..................................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(podpis posiadacza odpadu)                                              (podpis wykonawc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17:00Z</dcterms:created>
  <dc:creator>Agnieszka Smolarczyk</dc:creator>
  <dc:description/>
  <cp:keywords/>
  <dc:language>en-US</dc:language>
  <cp:lastModifiedBy>Helena Picheta</cp:lastModifiedBy>
  <cp:lastPrinted>2011-11-18T11:41:00Z</cp:lastPrinted>
  <dcterms:modified xsi:type="dcterms:W3CDTF">2015-04-14T08:42:00Z</dcterms:modified>
  <cp:revision>6</cp:revision>
  <dc:subject/>
  <dc:title/>
</cp:coreProperties>
</file>